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Building Principles, The Self-Guided Tour</w:t>
      </w:r>
    </w:p>
    <w:p>
      <w:pPr>
        <w:pStyle w:val="Normal"/>
        <w:rPr/>
      </w:pPr>
      <w:r>
        <w:rPr/>
      </w:r>
    </w:p>
    <w:p>
      <w:pPr>
        <w:pStyle w:val="Normal"/>
        <w:rPr/>
      </w:pPr>
      <w:r>
        <w:rPr/>
      </w:r>
    </w:p>
    <w:p>
      <w:pPr>
        <w:pStyle w:val="Normal"/>
        <w:rPr>
          <w:b/>
          <w:b/>
        </w:rPr>
      </w:pPr>
      <w:r>
        <w:rPr>
          <w:b/>
        </w:rPr>
        <w:t>Intro</w:t>
      </w:r>
    </w:p>
    <w:p>
      <w:pPr>
        <w:pStyle w:val="Normal"/>
        <w:rPr/>
      </w:pPr>
      <w:r>
        <w:rPr/>
        <w:t xml:space="preserve">This document is intended in conjunction with the DromEd mission file </w:t>
      </w:r>
      <w:r>
        <w:rPr>
          <w:rFonts w:cs="Courier New" w:ascii="Courier New" w:hAnsi="Courier New"/>
          <w:b/>
        </w:rPr>
        <w:t>Principle.mis</w:t>
      </w:r>
      <w:r>
        <w:rPr/>
        <w:t>.  The mission presents a number of construction examples in a contiguous 3D world space.  The examples are numbered with digits in the 3D world and correspond to the descriptions below.  The mission is intended as a hands-on, self-guided tour through the construction examples.  The descriptions include construction notes, things to notice, actions to try out, and general building philosophy and rhetoric. Hopefully, it presents useful examples of good and bad construction and shows the various negative effects that bad construction can cause.  This document is pretty dense in some places, and some parts may require a couple of reads.  Lastly, note that in the below “visual brush list” is used to describe the brushes you see in the 2D grid windows of DromEd.</w:t>
      </w:r>
    </w:p>
    <w:p>
      <w:pPr>
        <w:pStyle w:val="Normal"/>
        <w:rPr>
          <w:i/>
          <w:i/>
        </w:rPr>
      </w:pPr>
      <w:r>
        <w:rPr>
          <w:i/>
        </w:rPr>
        <w:t>See also: BuildingPrinciples.doc for more verbal building concepts and stuff.</w:t>
      </w:r>
    </w:p>
    <w:p>
      <w:pPr>
        <w:pStyle w:val="Normal"/>
        <w:rPr>
          <w:i/>
          <w:i/>
        </w:rPr>
      </w:pPr>
      <w:r>
        <w:rPr>
          <w:i/>
        </w:rPr>
      </w:r>
    </w:p>
    <w:p>
      <w:pPr>
        <w:pStyle w:val="Normal"/>
        <w:rPr/>
      </w:pPr>
      <w:r>
        <w:rPr/>
      </w:r>
    </w:p>
    <w:p>
      <w:pPr>
        <w:pStyle w:val="Normal"/>
        <w:rPr>
          <w:b/>
          <w:b/>
        </w:rPr>
      </w:pPr>
      <w:r>
        <w:rPr>
          <w:b/>
        </w:rPr>
        <w:t>1 – Two small brick tower-like structures.</w:t>
      </w:r>
    </w:p>
    <w:p>
      <w:pPr>
        <w:pStyle w:val="Normal"/>
        <w:rPr>
          <w:b/>
          <w:b/>
        </w:rPr>
      </w:pPr>
      <w:r>
        <w:rPr>
          <w:b/>
        </w:rPr>
      </w:r>
    </w:p>
    <w:p>
      <w:pPr>
        <w:pStyle w:val="Normal"/>
        <w:rPr/>
      </w:pPr>
      <w:r>
        <w:rPr/>
        <w:t>Although these two towers appear in the 3D world to be essentially identical, they were built in two different ways.  The tower on the right is preferred over the tower on the left.  The lesson here is “slopping over.”   In the tower on the right, all of the brushes that form the structure are local to and contained by the apparent structure that can be seen in the 3D world.  Thus, it is easy to tell which brush makes up the window and which plane the bottom of the tower rests on.  All of the brushes’ boundaries are at the locations that the corresponding features appear to be at in the 3D world.  In the tower on the left, the air brush that forms the window extends a fair distance out into the space in front of the window, and the solid brush that forms the tower sticks into the ground by a few feet.  In each case, the brush “slops over” into a similar media (i.e. - the window air brush slops into the air space outside the tower, the tower solid brush slops into the solid space below the floor), so the “slopping” doesn’t effect the results of portalization.  However, this is still undesirable for a number of reasons.  The brushes share fewer lines and thus make the visual brush list in DromEd busier and harder to parse.  When looking for features, the visual brush list is harder to correspond with the features in the 3D world (e.g. You might think the window brush isn’t the window brush because you expect the window brush to share a plane with the wall it is set into – by contrast this window brush looks like it might be a projecting solid feature of some sort).  The intent of the builder isn’t as clear – Is there a reason that window brush should extend into space?  Is there a reason the tower should extend into the ground?  Or were you just being sloppy?  Lastly, there is a chance that the sloppy features will “slop into” dissimilar media and thus have unwanted side effects at some point in the future – for example, if new features are built adjacent to the feature, or if the structure is multibrushed and imported into another level.</w:t>
      </w:r>
    </w:p>
    <w:p>
      <w:pPr>
        <w:pStyle w:val="Normal"/>
        <w:rPr/>
      </w:pPr>
      <w:r>
        <w:rPr/>
        <w:t>Note that the reason that it is difficult to force this window to perfectly share a plane with the structure’s exterior as you would expect (and thus the reason it appears in this example) is because the window is set into a face which has an irregular angle, as it is one of the angled faces of a 6-sided cylinder.   It is usually better to choose to place windows into faces with regular angles, so that the planes can meet exactly.  However, if you do place windows into faces with irregular angles, it is better to grid snap the angles of the window brushes (i.e. put the window brushes at regular angles, such as 315 in this case).  The advantage of this approach is that regular angles are generally better for performance and communicating that you really meant this brush to be at this angle.  The disadvantage is that the inset of the window feature is at a slightly different angle than the face the window is set into, but this is rarely detectable.</w:t>
      </w:r>
    </w:p>
    <w:p>
      <w:pPr>
        <w:pStyle w:val="Normal"/>
        <w:rPr/>
      </w:pPr>
      <w:r>
        <w:rPr/>
      </w:r>
    </w:p>
    <w:p>
      <w:pPr>
        <w:pStyle w:val="Normal"/>
        <w:rPr/>
      </w:pPr>
      <w:r>
        <w:rPr/>
      </w:r>
    </w:p>
    <w:p>
      <w:pPr>
        <w:pStyle w:val="Normal"/>
        <w:rPr>
          <w:b/>
          <w:b/>
        </w:rPr>
      </w:pPr>
      <w:r>
        <w:rPr>
          <w:b/>
        </w:rPr>
        <w:t>2 – Two window-like structures inset into the wall.</w:t>
      </w:r>
    </w:p>
    <w:p>
      <w:pPr>
        <w:pStyle w:val="Normal"/>
        <w:rPr>
          <w:b/>
          <w:b/>
        </w:rPr>
      </w:pPr>
      <w:r>
        <w:rPr>
          <w:b/>
        </w:rPr>
      </w:r>
    </w:p>
    <w:p>
      <w:pPr>
        <w:pStyle w:val="Normal"/>
        <w:rPr/>
      </w:pPr>
      <w:r>
        <w:rPr/>
        <w:t>Again, these two structures appear identical in the 3D world, but were constructed with two different methods.  The structure on the left is formed using a method preferred to that of the structure on the right.  The lesson here is “building intuitively”.  The window appears in the 3D world to be formed from an alcove carved out of air with two solid cross beams in front.  In the structure on the left, the brushes are exactly that – an air brush and two solid brushes.  Another way to think of this window is as a bunch of different pockets of air carved into the wall – the four squares of air at the corners of the window plus the larger pocket of air behind the cross-beams.  This isn’t a very intuitive way to think of the structure, but it can be built this way, as the structure on the right demonstrates.  The reasons to build intuitively include the usual fact that the preferred method uses a visual brush list which in DromEd more clearly looks like what it ultimately creates.  There is another reason as well.  Perform the following experiment.  Say we’ve decided to retexture this structure.  On the window on the left, click on any of the brick behind the cross beams.  Now tab through the faces of the brush (with ‘&gt;’) until you get to “default”.  Hit “t” 3 times till you get the texture “cracked.”  Now click on one of the cross beams.  Tab through the faces to get to “default” and hit “t” 3 times to get to “cragston.”  Now click on the remaining cross beam and do the same thing.  Viola.  You have retextured the structure by clicking on the features you wanted to retexture and changing their default texture, which is very intuitive.  This privilege of easy retexturing comes from the fact that the structure was built intuitively. The features that you see in the 3D world are the ones that really exist in the brush list.  Now attempt to retexture the structure on the right with the same textures.  This is a lot trickier because the apparent features are made up of multiple brushes, and a given brush is associated with multiple apparent features.  For example, the big air brush behind the cross beams has a brick texture for the faces that are supposed to be part of the alcove feature and a “asfalt” texture for the faces that are supposed to be part of the cross beams feature.  If you want to have even more fun with the structure on the right, try changing the textures such that one of the cross beams has the “asfalt” texture and the other one has the “cragston” texture.  Don’t try too hard, though, because it can’t be done without rebuilding the feature or tacking on some “band-aid” brushes.</w:t>
      </w:r>
    </w:p>
    <w:p>
      <w:pPr>
        <w:pStyle w:val="Normal"/>
        <w:rPr/>
      </w:pPr>
      <w:r>
        <w:rPr/>
        <w:t>Lessons of intuitive building apply at least as much to editing and rebuilding structures as they do to retexturing them.  Do the following.  The alcove’s opening is 8’ x 8’ and it’s 4’ deep.  The cross beams are 2’ x 2’ and 8’ long.   Change the alcove so that it’s opening is 10’ x 10’, and change the cross beams to be 1’ x 1’ and 10’ long.  Not too hard, huh?  Now try doing that with the structure on the right.</w:t>
      </w:r>
    </w:p>
    <w:p>
      <w:pPr>
        <w:pStyle w:val="Normal"/>
        <w:rPr/>
      </w:pPr>
      <w:r>
        <w:rPr/>
        <w:t>A couple of other thoughts.  You probably noticed a brush associated with the structure on the right which is in front of the structure and gives the front of the cross beams their texture.  This is called a “coplanar” brush – a brush for which only one face has a visible effect in the 3D world and that face is on the same plane as (but differently sized than) the face of some other brush.  In this case, only the west face of the coplanar brush has a visible effect in the world and it shares a plane with the west face of the large air brush that forms the room.  Coplanar brushes are often used to create decorative, cosmetic effects with textures, such as a control panel on a metal wall or a window in a brick wall.  Coplanar brushes are a little counter-intuitive because they usually have 5 faces which don’t have any real contribution.  However, if the unused sides are small, they usually aren’t very hard to figure out in the visual brush list, and their cosmetic contribution is often very important for level polish and so on.</w:t>
      </w:r>
    </w:p>
    <w:p>
      <w:pPr>
        <w:pStyle w:val="Normal"/>
        <w:rPr/>
      </w:pPr>
      <w:r>
        <w:rPr/>
        <w:t>You may also ask yourself why anyone would ever build the window using the brushes on the right considering that more brushes are required.  In some cases, less-intuitive building is an attractive option because it uses less brushes.  More on this in section 5, below.</w:t>
      </w:r>
    </w:p>
    <w:p>
      <w:pPr>
        <w:pStyle w:val="Normal"/>
        <w:rPr/>
      </w:pPr>
      <w:r>
        <w:rPr/>
      </w:r>
    </w:p>
    <w:p>
      <w:pPr>
        <w:pStyle w:val="Normal"/>
        <w:rPr/>
      </w:pPr>
      <w:r>
        <w:rPr/>
      </w:r>
    </w:p>
    <w:p>
      <w:pPr>
        <w:pStyle w:val="Normal"/>
        <w:rPr>
          <w:b/>
          <w:b/>
        </w:rPr>
      </w:pPr>
      <w:r>
        <w:rPr>
          <w:b/>
        </w:rPr>
        <w:t>3 – Stairs Done Right</w:t>
      </w:r>
    </w:p>
    <w:p>
      <w:pPr>
        <w:pStyle w:val="Normal"/>
        <w:rPr>
          <w:b/>
          <w:b/>
        </w:rPr>
      </w:pPr>
      <w:r>
        <w:rPr>
          <w:b/>
        </w:rPr>
      </w:r>
    </w:p>
    <w:p>
      <w:pPr>
        <w:pStyle w:val="Normal"/>
        <w:rPr/>
      </w:pPr>
      <w:r>
        <w:rPr/>
        <w:t>Take a look at how these stairs were built.  The basic stairwell is a large air brush, then two solid wedge brushes were used to fill up parts of the space, then the stairs were carved into the slope with air brushes.  The resulting stairs have the following desirable characteristics: the correct dimensions (3/4’ high and 1’ deep), a smoothly sloped ceiling overhead, and all potential dead space filled in with solid.</w:t>
      </w:r>
    </w:p>
    <w:p>
      <w:pPr>
        <w:pStyle w:val="Normal"/>
        <w:rPr/>
      </w:pPr>
      <w:r>
        <w:rPr/>
        <w:t xml:space="preserve">The ground plane in this room is at Z=0.  Lining up a 0.75’ high feature such that it is flush with the floor requires the feature being positioned at Z=0.375.  It is undesirable to position brushes with more resolution than can be expressed with 2 decimal places, since 2 decimal places is how many the editor really supports well.  The lesser of two evils in this case is to form the steps with brushes which are 1’ high and placed such that they overlap slightly with a similar media; in other words, brushes that purposefully “slop over” as per lesson 1.  Check out the stairs in this example as they were made using that method. The benefit from this “slopping over” is that all of your brush positions and planes in the 3D world after portalization are at locations that can be expressed with 2 decimal places. As an aside, note that you could construct the same stairs more or less by making the step brushes “fill solid” instead of “fill air” and moving them all down (in the Z direction) by 0.25’. </w:t>
      </w:r>
    </w:p>
    <w:p>
      <w:pPr>
        <w:pStyle w:val="Normal"/>
        <w:rPr/>
      </w:pPr>
      <w:r>
        <w:rPr/>
        <w:t xml:space="preserve">Another approach is as follows.  Make all of the step brushes “fill solid”.  Make them all 0.75’ high.  Place the first at Z=0, the second at Z=0.75, the third at Z=1.5, etc..  The first step will be half the height of the rest of the steps and will “slop over” into the ground a little bit.  But the rest of the brushes will meet the way you expect them to without any “slopping over”.  All brush positions are expressible with 2 decimal places.  Note that the top of each step is a plane at a location which is </w:t>
      </w:r>
      <w:r>
        <w:rPr>
          <w:i/>
        </w:rPr>
        <w:t>not</w:t>
      </w:r>
      <w:r>
        <w:rPr/>
        <w:t xml:space="preserve"> expressible with 2 decimal places, but you never directly have to express this value in the editor.  You do have to compensate a bit at the top stair to make sure the plane of the floor that the stairs terminate at is expressible with 2 decimal places, since you will want it to be.</w:t>
      </w:r>
    </w:p>
    <w:p>
      <w:pPr>
        <w:pStyle w:val="Normal"/>
        <w:rPr/>
      </w:pPr>
      <w:r>
        <w:rPr/>
        <w:t>In my opinion, the 1’ high brush, slightly sloppy stairs are the best option.</w:t>
      </w:r>
    </w:p>
    <w:p>
      <w:pPr>
        <w:pStyle w:val="Normal"/>
        <w:rPr/>
      </w:pPr>
      <w:r>
        <w:rPr/>
        <w:t>Note also that the stairwell that was filled in with solid could be a problem if you intend to use that space for something else – e.g. a room directly above the stairs.  The problem is both in brush list parsability (essentially, the staircase was made with brushes that have effects which aren’t very local to the staircase) and the fact that those brushes might have side effects in the room when you build it (examples of side effects appear below).</w:t>
      </w:r>
    </w:p>
    <w:p>
      <w:pPr>
        <w:pStyle w:val="Normal"/>
        <w:rPr/>
      </w:pPr>
      <w:r>
        <w:rPr/>
        <w:t>You will also notice that this staircase has 16 steps.  At 3/4 ‘ high, 16 steps makes 12 feet of ascension.  Having your steps come in multiples of 4 is desirable in that its easy to line up floors without using steps of irregular height.</w:t>
      </w:r>
    </w:p>
    <w:p>
      <w:pPr>
        <w:pStyle w:val="Normal"/>
        <w:rPr/>
      </w:pPr>
      <w:r>
        <w:rPr/>
      </w:r>
    </w:p>
    <w:p>
      <w:pPr>
        <w:pStyle w:val="Normal"/>
        <w:rPr/>
      </w:pPr>
      <w:r>
        <w:rPr/>
      </w:r>
    </w:p>
    <w:p>
      <w:pPr>
        <w:pStyle w:val="Normal"/>
        <w:rPr>
          <w:b/>
          <w:b/>
        </w:rPr>
      </w:pPr>
      <w:r>
        <w:rPr>
          <w:b/>
        </w:rPr>
        <w:t>4 – Stairs Done Wrong</w:t>
      </w:r>
    </w:p>
    <w:p>
      <w:pPr>
        <w:pStyle w:val="Normal"/>
        <w:rPr>
          <w:b/>
          <w:b/>
        </w:rPr>
      </w:pPr>
      <w:r>
        <w:rPr>
          <w:b/>
        </w:rPr>
      </w:r>
    </w:p>
    <w:p>
      <w:pPr>
        <w:pStyle w:val="Normal"/>
        <w:rPr/>
      </w:pPr>
      <w:r>
        <w:rPr/>
        <w:t>Take a look at how these stairs were built.  The basic stairwell is a large air brush, as before. The steps are 1’ high solid brushes that “slop over” a little.  Notice that this construction leaves lots of “dead space” – a big air pocket under the stairs.</w:t>
      </w:r>
    </w:p>
    <w:p>
      <w:pPr>
        <w:pStyle w:val="Normal"/>
        <w:rPr/>
      </w:pPr>
      <w:r>
        <w:rPr/>
        <w:t>Regarding the fact that the ceiling is no longer a smooth slope overhead: well that’s a stylistic thing.  Different spaces are better served by different types of stairwells.  I think it often looks better with a nice sloped ceiling.</w:t>
      </w:r>
    </w:p>
    <w:p>
      <w:pPr>
        <w:pStyle w:val="Normal"/>
        <w:rPr/>
      </w:pPr>
      <w:r>
        <w:rPr/>
        <w:t>Regarding the dead space under the stairs: this is a very bad thing.  You should never do this without really meaning to for some reason (and even then your reason probably isn’t good enough).  This dead space can cause serious problems with the AI.  Furthermore, in most cases the space can’t be used by the player in-game, and therefore just wastes memory for the world rep, the light maps, the pathfinding database, etc..</w:t>
      </w:r>
    </w:p>
    <w:p>
      <w:pPr>
        <w:pStyle w:val="Normal"/>
        <w:rPr/>
      </w:pPr>
      <w:r>
        <w:rPr/>
        <w:t>You could eliminate the dead space under the stairs by making each step a tall solid block that extends down to the floor.  Whereas this works, it isn’t as intuitive or parseable as the solid wedge that was used in lesson 3.</w:t>
      </w:r>
    </w:p>
    <w:p>
      <w:pPr>
        <w:pStyle w:val="Normal"/>
        <w:rPr/>
      </w:pPr>
      <w:r>
        <w:rPr/>
        <w:t>Note also that because of the way the stairs were constructed to line up, the bottom stair happens to be 1’ off the ground instead of 3/4’.  If you ever decide to use irregularly-sized stairs, its better to use shorter ones rather than taller ones, since the AI can handle any short step but not all tall steps.</w:t>
      </w:r>
    </w:p>
    <w:p>
      <w:pPr>
        <w:pStyle w:val="Normal"/>
        <w:rPr/>
      </w:pPr>
      <w:r>
        <w:rPr/>
        <w:t>Lastly, click on any of the solid brushes that form a step.  You will notice that it is rotated by 270 degrees.  Cubic brushes that are rotated by 90 degree increments are irritating because the same exact effect can be achieved by using a differently-sized brush that is not rotated at all.  Rotated brushes are trickier to parse and edit.  For example, try to resize this brush by holding down Ctrl and dragging with the mouse.  Weird huh?  In this particular case, the staircase was made by importing a multibrush, so the rotated brushes can be explained by the fact that the entire multibrush had to be rotated to align the stairs correctly.  Since re-rotating every step would be a pain that would take away from the benefit gained by importing the multibrush, the rotated cubes are fairly forgivable.  But in general, cubes rotated by 90 degree increments should be avoided.</w:t>
      </w:r>
    </w:p>
    <w:p>
      <w:pPr>
        <w:pStyle w:val="Normal"/>
        <w:rPr/>
      </w:pPr>
      <w:r>
        <w:rPr/>
      </w:r>
    </w:p>
    <w:p>
      <w:pPr>
        <w:pStyle w:val="Normal"/>
        <w:rPr/>
      </w:pPr>
      <w:r>
        <w:rPr/>
      </w:r>
    </w:p>
    <w:p>
      <w:pPr>
        <w:pStyle w:val="Normal"/>
        <w:rPr>
          <w:b/>
          <w:b/>
        </w:rPr>
      </w:pPr>
      <w:r>
        <w:rPr>
          <w:b/>
        </w:rPr>
        <w:t>5 – Two Doorways</w:t>
      </w:r>
    </w:p>
    <w:p>
      <w:pPr>
        <w:pStyle w:val="Normal"/>
        <w:rPr>
          <w:b/>
          <w:b/>
        </w:rPr>
      </w:pPr>
      <w:r>
        <w:rPr>
          <w:b/>
        </w:rPr>
      </w:r>
    </w:p>
    <w:p>
      <w:pPr>
        <w:pStyle w:val="Normal"/>
        <w:rPr/>
      </w:pPr>
      <w:r>
        <w:rPr/>
        <w:t>This lesson draws from stuff discussed in lesson 2.  For one thing, the doorway on the right is made from 2 brushes whereas the doorway on the left is made of 4 brushes.  One generally thinks of a doorway with this sort of frame as being made of 4 features: the 2 sides of the frame, the top of the frame, and the aperture of the doorway itself.  The doorway on the left was made with this method, which I claim is the most intuitive.  However, you can save a couple of brushes by using a slightly less intuitive method, as the doorway on the right demonstrates.  In this case, the entire frame is made by one solid brush which is larger than the aperture in 3 directions (right, left, and top).  The disadvantage of this approach is that if you want to rotate the textures of the frame to make it look more natural, you need separate brushes.  The doorway on the left uses rotated textures in this way.  However, for some textures rotating them isn’t as important because they don’t have any inherent direction the way wood does with grains.  To demonstrate this, change the texture of the doorway on the right from “wood” to “cracked.”   This doesn’t look bad, and therefore the doorway construction is probably fine to use if the frame is going to be textured this way.  This is another example of how construction often requires good judgement: which is the lesser of the two evils, or in this case, is the time saved worth the amount of confusion the non-intuitive building practice might cause?</w:t>
      </w:r>
    </w:p>
    <w:p>
      <w:pPr>
        <w:pStyle w:val="Normal"/>
        <w:rPr/>
      </w:pPr>
      <w:r>
        <w:rPr/>
        <w:t>Note also that in both cases the doorway aperture is 3.5’ wide x 7’ tall, which are the standard dimensions for doors in Thief.</w:t>
      </w:r>
    </w:p>
    <w:p>
      <w:pPr>
        <w:pStyle w:val="Normal"/>
        <w:rPr/>
      </w:pPr>
      <w:r>
        <w:rPr/>
      </w:r>
    </w:p>
    <w:p>
      <w:pPr>
        <w:pStyle w:val="Normal"/>
        <w:rPr/>
      </w:pPr>
      <w:r>
        <w:rPr/>
      </w:r>
    </w:p>
    <w:p>
      <w:pPr>
        <w:pStyle w:val="Normal"/>
        <w:rPr>
          <w:b/>
          <w:b/>
        </w:rPr>
      </w:pPr>
      <w:r>
        <w:rPr>
          <w:b/>
        </w:rPr>
        <w:t>6 – Hallway leading to room with sloped floor and 2 cubic structures.</w:t>
      </w:r>
    </w:p>
    <w:p>
      <w:pPr>
        <w:pStyle w:val="Normal"/>
        <w:rPr>
          <w:b/>
          <w:b/>
        </w:rPr>
      </w:pPr>
      <w:r>
        <w:rPr>
          <w:b/>
        </w:rPr>
      </w:r>
    </w:p>
    <w:p>
      <w:pPr>
        <w:pStyle w:val="Normal"/>
        <w:rPr/>
      </w:pPr>
      <w:r>
        <w:rPr/>
        <w:t>This lesson demonstrates accidental overhangs and situations in which “slopping over” is not only acceptable but appropriate.  Because the room is sloped, the bottom of the two structures can’t perfectly match the plane they are resting on (aside: they actually can if they are made with wedge brushes themselves, but in many cases you really can’t get them to line up perfectly, trust me).  Therefore, a certain amount of “slopping over” is required to achieve the desired effect.  If you look at the bottom of the structure on the right, you will notice that it doesn’t quite meet the slope, thus causing an accidental overhang.  In some real cases, these overhangs can get so miniscule as to be nearly invisible.  However, they are still wasted space, added complexity (turn on “show cells” with alt-8 to see this), and most importantly can befuddle the AI.  In this case, the right idea is to overlap the structure’s base comfortably and assuredly into the ground, as the structure on the left demonstrates.</w:t>
      </w:r>
    </w:p>
    <w:p>
      <w:pPr>
        <w:pStyle w:val="Normal"/>
        <w:rPr/>
      </w:pPr>
      <w:r>
        <w:rPr/>
        <w:t>This is frequently applicable when structures are built on slopes, such as buildings on hilly streets.</w:t>
      </w:r>
    </w:p>
    <w:p>
      <w:pPr>
        <w:pStyle w:val="Normal"/>
        <w:rPr/>
      </w:pPr>
      <w:r>
        <w:rPr/>
      </w:r>
    </w:p>
    <w:p>
      <w:pPr>
        <w:pStyle w:val="Normal"/>
        <w:rPr/>
      </w:pPr>
      <w:r>
        <w:rPr/>
      </w:r>
    </w:p>
    <w:p>
      <w:pPr>
        <w:pStyle w:val="Normal"/>
        <w:rPr>
          <w:b/>
          <w:b/>
        </w:rPr>
      </w:pPr>
      <w:r>
        <w:rPr>
          <w:b/>
        </w:rPr>
        <w:t>7 – Room with 2 truncated pyramids</w:t>
      </w:r>
    </w:p>
    <w:p>
      <w:pPr>
        <w:pStyle w:val="Normal"/>
        <w:rPr>
          <w:b/>
          <w:b/>
        </w:rPr>
      </w:pPr>
      <w:r>
        <w:rPr>
          <w:b/>
        </w:rPr>
      </w:r>
    </w:p>
    <w:p>
      <w:pPr>
        <w:pStyle w:val="Normal"/>
        <w:rPr/>
      </w:pPr>
      <w:r>
        <w:rPr/>
        <w:t>This lesson is another example about how “slopping over” is bad.  Both of the pyramid-shaped structures were made by using an air brush to cut off the top of a solid pyramid brush, and again the result is identical.  In the case of the structure on the right, the air brush is centered with the pyramid brush and isn’t much bigger than it needs to be to get the job done.  This establishes the relationship between the two brushes with as much clarity as possible.  In the case of the structure on the left, the air brush is off-center with the pyramid brush and much bigger than it needs to be.  This raises the questions: Does this air brush have some sort of additional role that isn’t obvious by looking at it such that it needs to have these dimensions?  Or were you just sloppy?  Furthermore, the sloppy brush has the accidental side effect of retexturing part of the ceiling.  This can be fixed by applying the ceiling texture to the top of the sloppy brush, but this is even less intuitive because it supports the incorrect notion that the brush’s sloppy dimensions have some purpose.</w:t>
      </w:r>
    </w:p>
    <w:p>
      <w:pPr>
        <w:pStyle w:val="Normal"/>
        <w:rPr/>
      </w:pPr>
      <w:r>
        <w:rPr/>
      </w:r>
    </w:p>
    <w:p>
      <w:pPr>
        <w:pStyle w:val="Normal"/>
        <w:rPr/>
      </w:pPr>
      <w:r>
        <w:rPr/>
      </w:r>
    </w:p>
    <w:p>
      <w:pPr>
        <w:pStyle w:val="Normal"/>
        <w:rPr>
          <w:b/>
          <w:b/>
        </w:rPr>
      </w:pPr>
      <w:r>
        <w:rPr>
          <w:b/>
        </w:rPr>
        <w:t>8 – 3 Gray Doghouses</w:t>
      </w:r>
    </w:p>
    <w:p>
      <w:pPr>
        <w:pStyle w:val="Normal"/>
        <w:rPr>
          <w:b/>
          <w:b/>
        </w:rPr>
      </w:pPr>
      <w:r>
        <w:rPr>
          <w:b/>
        </w:rPr>
      </w:r>
    </w:p>
    <w:p>
      <w:pPr>
        <w:pStyle w:val="Normal"/>
        <w:rPr/>
      </w:pPr>
      <w:r>
        <w:rPr/>
        <w:t>This lesson is (the first of many lessons) about lining up features carefully.  These little houses are made with one solid cubical brush as a base and something else for a roof.  The roof for the center and right houses are made with two solid wedges that meet in the middle to form an isosceles triangle shape.  The right house demonstrates this correctly.  The center house does the same thing but introduces tiny errors in lining up the wedges: one of the brushes is 1/2’ too wide and the other doesn’t line up perfectly with the edge of the base.  In this case, the effect is exaggerated because the scale is so small, but 1/2’ errors can be much more subtle when the whole building is 120’ long.  However, the performance implications are potentially just as bad in either case.  Go into game mode, and take a look at the cell and poly splitting caused by this feature with alt-7 and alt-8.  Look at the roof peak of the center house compared to that of the other two houses.</w:t>
      </w:r>
    </w:p>
    <w:p>
      <w:pPr>
        <w:pStyle w:val="Normal"/>
        <w:rPr/>
      </w:pPr>
      <w:r>
        <w:rPr/>
        <w:t>The left house demonstrates an alternative way to make rooftops: using 4-sided cylinders which are aligned by vertices rather than sides.  This construction can be inferior because its trickier to create (purposefully) overhanging roof features with it, and because the brush necessarily extends down into the base of the building without having an effect on the structure, and because the roof has to be symmetric, whereas you can use the wedge method of constructing roofs to make asymmetrical roof tops that still meet perfectly.  However, this method has benefits in some cases, such as making structures which are at angles to the grid.  Regarding that last thought, note that in most cases, constructing features that require lots of brushes which are at angles to the grid is a bad idea, because it can be hard to get the features to line up correctly with respect to each other.</w:t>
      </w:r>
    </w:p>
    <w:p>
      <w:pPr>
        <w:pStyle w:val="Normal"/>
        <w:rPr/>
      </w:pPr>
      <w:r>
        <w:rPr/>
      </w:r>
    </w:p>
    <w:p>
      <w:pPr>
        <w:pStyle w:val="Normal"/>
        <w:rPr/>
      </w:pPr>
      <w:r>
        <w:rPr/>
      </w:r>
    </w:p>
    <w:p>
      <w:pPr>
        <w:pStyle w:val="Normal"/>
        <w:rPr>
          <w:b/>
          <w:b/>
        </w:rPr>
      </w:pPr>
      <w:r>
        <w:rPr>
          <w:b/>
        </w:rPr>
        <w:t>9 – Two arched doorways</w:t>
      </w:r>
    </w:p>
    <w:p>
      <w:pPr>
        <w:pStyle w:val="Normal"/>
        <w:rPr>
          <w:b/>
          <w:b/>
        </w:rPr>
      </w:pPr>
      <w:r>
        <w:rPr>
          <w:b/>
        </w:rPr>
      </w:r>
    </w:p>
    <w:p>
      <w:pPr>
        <w:pStyle w:val="Normal"/>
        <w:rPr/>
      </w:pPr>
      <w:r>
        <w:rPr/>
        <w:t>This is also a lesson about lining up features carefully.  In this case, the features are misaligned by a very small amount – 0.05 feet – which sometimes happens when the grid isn’t on or you move multi-brushed features without grid-snapping them afterward.  These arched doorways were made with a cubical air brush for the bottom and a cylindrical airbrush for the top.  The doorway on the right is constructed correctly.  In the one on the left, the cylinder is offset from the base of the cube by 0.05 feet on the Y axis.  Go into game mode and use alt-7 and alt-8 to examine how this nearly invisible error can increase your poly and cell counts.  Its an interesting note that the undesirable side-effects are the same if the features are uncentered by a much larger amount, such as a foot.  Unlike horseshoes and hand grenades, optimizing a level by hand is a discipline in which “close” is not a meaningful concept.</w:t>
      </w:r>
    </w:p>
    <w:p>
      <w:pPr>
        <w:pStyle w:val="Normal"/>
        <w:rPr/>
      </w:pPr>
      <w:r>
        <w:rPr/>
      </w:r>
    </w:p>
    <w:p>
      <w:pPr>
        <w:pStyle w:val="Normal"/>
        <w:rPr/>
      </w:pPr>
      <w:r>
        <w:rPr/>
      </w:r>
    </w:p>
    <w:p>
      <w:pPr>
        <w:pStyle w:val="Normal"/>
        <w:rPr>
          <w:b/>
          <w:b/>
        </w:rPr>
      </w:pPr>
      <w:r>
        <w:rPr>
          <w:b/>
        </w:rPr>
        <w:t>10 – Two other arched doorways with flat tops</w:t>
      </w:r>
    </w:p>
    <w:p>
      <w:pPr>
        <w:pStyle w:val="Normal"/>
        <w:rPr>
          <w:b/>
          <w:b/>
        </w:rPr>
      </w:pPr>
      <w:r>
        <w:rPr>
          <w:b/>
        </w:rPr>
      </w:r>
    </w:p>
    <w:p>
      <w:pPr>
        <w:pStyle w:val="Normal"/>
        <w:rPr/>
      </w:pPr>
      <w:r>
        <w:rPr/>
        <w:t xml:space="preserve">This is a lesson in choosing between aligned-by-vertices and aligned-by-sides when using brushes.  The first thing you need to do is be able to recognize features that are misaligned by very small amounts.  Lesson 9 goes over one such situation and lesson 11 goes over another.  To recreate the specific one we are looking for in this lesson, do the following.  Of the two doorways used in lesson 9, check out the one on the right (which was built correctly but we’re going to screw it up).  Select the cylinder brush, and change its width from 8 to 8.5 to make it too big.  Reoptimize, then go into game mode and check out the misalignment with alt-7 and alt-8.  The cylinder is centered correctly, but is not quite the right size – it overhangs by 0.25 feet on either side.  Getting back to lesson 10, now, of the two doorways the one on the right is built correctly and the one on the left is not.  The one on the left is centered correctly but the cylinder overhangs by a tiny fraction of a foot on either side.  This overhang amount is less than 0.01 feet; therefore it is extremely hard to notice, but still causes the same efficiency problems as the exaggerated example we just created.  Try going into game mode and use alt-7 and alt-8 to notice the overhang.  In all likelihood you won’t be able to see it directly, but you should be able to see that the lines where the cylinder and cube meet look a bit weird – too thick.  That’s because there are actually two lines there, which are the borders for the tiny cell that the overhang creates.  Now lets try to detect this overhang in the visual brush list.  In the “front” view, teleport the camera to the joint at which the cylinder and the cube meet.  Zoom in numerous times and keep your camera centered on the joint.  (Aside: you can zoom in this way really, really far, but at a certain point you have zoomed in too far for DromEd to handle and the visual brush list gets drawn incorrectly – brushes disappear and your camera appears to flip around and stuff.  If this happens, just zoom out again until you are back in the safe zone.  Fortunately, even the tiniest errors can be detected by the supported zooming amount, so this isn’t a big problem).  When you get zoomed in really far, you should be able to see how the cylinder overhangs by a tiny amount.  How tiny an amount, you may ask.  Click on the cylinder brush.  Its depth is 6.93 feet (where this value came from will be discussed shortly).  Change this to 6.92 and then to 6.94 by clicking on the ‘&lt;’ and ’&gt;’ buttons near the depth value.  This should give you a good idea about how far you really are zoomed in and how tiny the misalignment is in this case.  The really important thing to learn from all of this is that for some brushes, no matter how exact you attempt to be, you will not be able to align the brushes perfectly.  Most regular brushes (e.g. – cubes, wedges, 8-sided cylinders) can align perfectly with other regular brushes (provided that they are rotated by some multiple of 90 degrees).  However, some brushes are less regularly shaped (in this case, a 6-sided cylinder).  You should always make a strong attempt to get features to line up perfectly, not only because of potential efficiency issues, but due to other nasty problems that can arise when you have misalignments on a very small scale.  This is what brings us back to align-by-vertices and align-by-sides.  Using the above method, very carefully examine the doorway on the right. You will note that the cylinder perfectly lines up with the cube.  However, this cylinder is also 6-sided, so how did we get it to line up perfectly?  In the “front” view, note that the top of cylinder on the left lines up perfectly with one of the grid lines, whereas the top of the cylinder on the right does not.  The cylinder on the left is aligned-by-sides, whereas the cylinder on the right is aligned-by-vertices.  Note that their rotations and sizes are different.  No matter which alignment type you use, you can resize and rotate the cylinders to have </w:t>
      </w:r>
      <w:r>
        <w:rPr>
          <w:i/>
        </w:rPr>
        <w:t xml:space="preserve">almost </w:t>
      </w:r>
      <w:r>
        <w:rPr/>
        <w:t xml:space="preserve">the same dimensions (sometimes this takes tweaking the sizes to strange values – this is where the 6.93 feet depth came from).  However, they won’t be exactly the same dimensions, which is why the one on the left can’t line up perfectly.  The lesson is as follows.  If you are trying to align an irregularly-shaped brush with some other feature, and you can’t get them to line up perfectly with some regular size (a size which is a multiple of 0.25), try changing your irregularly-shaped brush to use the other alignment (aside: you have to choose alignment before the brush is created, so you’ll need to delete the brush and re-create it).  In almost all situations, you should </w:t>
      </w:r>
      <w:r>
        <w:rPr>
          <w:i/>
        </w:rPr>
        <w:t xml:space="preserve">not </w:t>
      </w:r>
      <w:r>
        <w:rPr/>
        <w:t xml:space="preserve">attempt to solve the problem by rotating and resizing the brush until it </w:t>
      </w:r>
      <w:r>
        <w:rPr>
          <w:i/>
        </w:rPr>
        <w:t xml:space="preserve">almost </w:t>
      </w:r>
      <w:r>
        <w:rPr/>
        <w:t xml:space="preserve">aligns.  If you are trying to get an irregularly-shaped brush to line up with multiple features on different axes (for example, you want the sides of the cylinder to line up with the sides of the cube to make a doorway </w:t>
      </w:r>
      <w:r>
        <w:rPr>
          <w:i/>
        </w:rPr>
        <w:t>and</w:t>
      </w:r>
      <w:r>
        <w:rPr/>
        <w:t xml:space="preserve"> you want the top of the cylinder to line up with the ceiling), then you might have a problem.  In most cases, this cannot be done perfectly.  Re-evaluate the shapes you are using and the effect you are trying to achieve.  If its really important and you have no other way to solve it,  you can always just do the undesirable thing - resize the brush until it almost works and hope you don’t get weird errors.</w:t>
      </w:r>
    </w:p>
    <w:p>
      <w:pPr>
        <w:pStyle w:val="Normal"/>
        <w:rPr/>
      </w:pPr>
      <w:r>
        <w:rPr/>
      </w:r>
    </w:p>
    <w:p>
      <w:pPr>
        <w:pStyle w:val="Normal"/>
        <w:rPr/>
      </w:pPr>
      <w:r>
        <w:rPr/>
      </w:r>
    </w:p>
    <w:p>
      <w:pPr>
        <w:pStyle w:val="Normal"/>
        <w:rPr>
          <w:b/>
          <w:b/>
        </w:rPr>
      </w:pPr>
      <w:r>
        <w:rPr>
          <w:b/>
        </w:rPr>
        <w:t>11 – A large arched frame thing</w:t>
      </w:r>
    </w:p>
    <w:p>
      <w:pPr>
        <w:pStyle w:val="Normal"/>
        <w:rPr>
          <w:b/>
          <w:b/>
        </w:rPr>
      </w:pPr>
      <w:r>
        <w:rPr>
          <w:b/>
        </w:rPr>
      </w:r>
    </w:p>
    <w:p>
      <w:pPr>
        <w:pStyle w:val="Normal"/>
        <w:rPr/>
      </w:pPr>
      <w:r>
        <w:rPr/>
        <w:t xml:space="preserve">This is yet another nagging lesson about lining up features carefully, so hopefully you get the point by now that this is a very important building principle.  In previous lessons, the feature misalignment was difficult to see but caused efficiency issues.  In this lesson, the feature misalignment causes both efficiency issues </w:t>
      </w:r>
      <w:r>
        <w:rPr>
          <w:i/>
        </w:rPr>
        <w:t xml:space="preserve">and </w:t>
      </w:r>
      <w:r>
        <w:rPr/>
        <w:t>visible effects in the 3D world, effects for which it can be difficult to isolate and respond to the cause.  This structure was created with the following brushes: two solid cubical pillars, a solid cubical crossbeam above the pillars, and an air cylinder which was used to carve the arch shape out of the crossbeam.  The crossbeam is the only feature which is off-center, in this case on the Y-axis by 0.05 feet.  Here are some things to notice about this structure:  On one side the pillar texture terminates at the crossbeam, on the other side the pillar texture extends to the ceiling.  The cylindrical air brush is oversized to extend beyond the width of the structure.  Using alt-7 and alt-8 you can notice that the crossbeam is not directly over the pillars and what additional cells and polys this creates.  Lastly, the tiny sliver of the bottom of the crossbeam near the pillar has the test texture on it.  To an degree, all of these effects can be said to be consequences of the feature being off-center.  Oversizing the cylindrical air brush is a “band-aid” tactic to cover up another side effect of the off-center feature.  To demonstrate this, select the cylindrical brush and change its height from 2.5 to 2.0 (where 2.0 is the width of the structure), then reoptimize.  Go into game mode to examine what effect this has; the air cylinder doesn’t punch all the way through the crossbeam, leaving a thin solid slice of the crossbeam.  Covering up this effect is the reason the cylinder was oversized.  Note that “band-aid” tactics are often attractive options when you are banging your head trying to get DromEd to do something the way you want it to, but are generally not the right solution.  In this case, all of the negative side-effects are due to the one brush being off-center, such that every other brush overlaps on one side and doesn’t extend all of the way to the other side.  In this case, the off-center brush is also one which every other brush in the structure has some spatial relationship with, so many side effects exist.  Examine all of these brushes carefully to make sure you understand exactly how all of the side effects emerge.  Then fix the immediate problem by centering the crossbeam: set its Y location from –95.95 to –96.0.  Reoptimize and confirm that all of the side-effects have gone away.  Note that the thin solid slice of the crossbeam that was there when you changed the width of the cylinder could have been even thinner if the crossbeam was offset by a smaller value, such as the &lt; 0.01 foot values that sometimes happen as a result of multibrushing.  In those cases, the solid slices may even appear to be two-dimensional.  Also, those thin slices of solid often have more devious side-effects, such as when they exist in doorways and (although they are incredibly thin) completely block the doorway.</w:t>
      </w:r>
    </w:p>
    <w:p>
      <w:pPr>
        <w:pStyle w:val="Normal"/>
        <w:rPr/>
      </w:pPr>
      <w:r>
        <w:rPr/>
        <w:t xml:space="preserve">A couple of the side effects we just corrected are also a result of some sloppy building.  For one thing, the pillars extend to the ceiling and the crossbeam extends to the far edges of the pillars; therefore the pillars and the crossbeam overlap at the upper corners of the structure.  This is the reason behind the texturing discrepancy of the pillars when the crossbeam was off-center.  Note that when solids overlap like this, the only consequence in the overlapping area is which texture will be displayed and that is determined by how the solid brushes are ordered in time.  In this case, there is no reason the solids should overlap, and the builder should make a decision as to which texture should be displayed and then make that decision explicit and not dependant on time ordering by shortening one of the features such that they no longer overlap.  Lastly, the test texture was displayed because this structure was built first and textured afterwards without having a valid default texture.  This </w:t>
      </w:r>
      <w:r>
        <w:rPr>
          <w:i/>
        </w:rPr>
        <w:t xml:space="preserve">works </w:t>
      </w:r>
      <w:r>
        <w:rPr/>
        <w:t>as long as everything lines up correctly, but as demonstrated, sometimes that isn’t the case.  When a brush has a valid default texture, the test texture will never appear (unless, strangely, you opt to apply it by hand to a specific face).  In my opinion, it is always more appropriate for every brush to have a valid default texture, and ideally, that texture will be the one that appears on the majority of the brush’s visible faces.</w:t>
      </w:r>
    </w:p>
    <w:p>
      <w:pPr>
        <w:pStyle w:val="Normal"/>
        <w:rPr/>
      </w:pPr>
      <w:r>
        <w:rPr/>
        <w:t>Lastly, check out the little closet/alcove space behind the arch.  This is one last mini-lesson in lining brushes up.  In this case the closet has the same height as the room but is lower than the room by 0.25 feet.  This causes virtually no negative side-effects, but is mildly unattractive and because it is almost certainly not what the designer intended, poorly communicates the intent (Was that intended to line up with the floor, or perhaps be a single full step down or something?).  The closet example is important because for some reason it comes up a lot in building and is generally tricky to detect.</w:t>
      </w:r>
    </w:p>
    <w:p>
      <w:pPr>
        <w:pStyle w:val="Normal"/>
        <w:rPr/>
      </w:pPr>
      <w:r>
        <w:rPr/>
      </w:r>
    </w:p>
    <w:p>
      <w:pPr>
        <w:pStyle w:val="Normal"/>
        <w:rPr/>
      </w:pPr>
      <w:r>
        <w:rPr/>
      </w:r>
    </w:p>
    <w:p>
      <w:pPr>
        <w:pStyle w:val="Normal"/>
        <w:rPr>
          <w:b/>
          <w:b/>
        </w:rPr>
      </w:pPr>
      <w:r>
        <w:rPr>
          <w:b/>
        </w:rPr>
        <w:t>12 – Two different sets of three rooms</w:t>
      </w:r>
    </w:p>
    <w:p>
      <w:pPr>
        <w:pStyle w:val="Normal"/>
        <w:rPr>
          <w:b/>
          <w:b/>
        </w:rPr>
      </w:pPr>
      <w:r>
        <w:rPr>
          <w:b/>
        </w:rPr>
      </w:r>
    </w:p>
    <w:p>
      <w:pPr>
        <w:pStyle w:val="Normal"/>
        <w:rPr/>
      </w:pPr>
      <w:r>
        <w:rPr/>
        <w:t>This is a lesson in “building for flexibility.”  For the purpose of clarity, the set of rooms closer to the arch of lesson 11 will be called set 1 and the other set of rooms will be called set 2.   By looking at them in the 3D world, you will see that they are apparently identical.  The structure appears to be one large room divided up into three sub-rooms by interior walls. You get this “interior wall” sense because the walls in question are textured differently than the “exterior” walls of the large room.  As per the “building intuitively” lessons above, you would build this space intuitively by making a large room with an air brush and breaking it up with 3 solid walls.   Set 1 was built in this way, therefore it is the most intuitive building strategy for this design.  Note that in this case, there is a tension between building intuitively and following the principle of “start with a solid world, carve air space, fill the air space with solid, carve air out of that solid, etc..”  Set 2 demonstrates an alternative building strategy which is less intuitive but which follows the other principle instead:  it carves all the sub-rooms out of individual air brushes and connects them with doorways.  The “interior” walls in set 2 don’t have specific corresponding brushes, they are made of the solid space that the world is originally composed of.   Advantages and disadvantages exist with both construction methods.  However, set 2 is preferred in terms of flexibility.  To see what is meant by that, attempt to retexture set 1 in the follow way.  Let’s say we no longer want to think of this space as a large room broken up into smaller rooms by interior walls.  Instead, we want this space to be three independent rooms that are each textured differently, so the player can easily tell them apart.  Starting with the southernmost room of set 1, bring up the texture palette (with alt-t) and by hand change each wall to  “wetbrick.”  Now go north one room and change each wall to “tst2.”  Now go back to the southernmost room.  The retexturing work you just did here has been partially undone.  This is because all three subrooms in set 1 share their west and east walls with that of the larger room.  Therefore, they can’t have different textures on that face.  The construction allows you to have the “interior walls” look, but it doesn’t allow you the flexibility to change that look.   Now lets attempt to do the same retexturing in set 2.  Starting with the southernmost room, select the air brush that forms the room.  Use ‘&gt;’ and ‘&lt;’ to select the default face.  Then use ‘t’ and ‘T’ to select the “wetbrick” texture, then push the “reset” button to reset all faces to the default texture.  Move north one room and do the same thing to put “tst2” on all faces of that room.  As you can see, the construction of set 2 allows you both the “interior walls” look and the flexibility to change to another look.  Flexibility is important because even the most solid designs are subject to change in light of playtest and so on.  Another type of change that is easier to do in set 2 than in set 1 is: making one of the subrooms wider (or taller) than the other two.  Again, this lesson should point out the fact that choosing your construction technique is often a judgement call, but in terms of thinking ahead to the future, constructing for flexibility is often a fine choice.</w:t>
      </w:r>
    </w:p>
    <w:p>
      <w:pPr>
        <w:pStyle w:val="Normal"/>
        <w:rPr/>
      </w:pPr>
      <w:r>
        <w:rPr/>
        <w:t xml:space="preserve">On a different note, lets take a look at the doorways in these rooms (you might want to re-load to undo all that retexturing you just did).  You can see that in each set, all the doorways are constructed and textured in the same exact way: air brushes that punch through the wall, with the default texture set to that of the surrounding wall (which appears on 3 of 4 visible poly faces) and the floor texture hand-set to match the floor on either side of the room (which appears on 1 of 4 visible poly faces).   This is the standard way to make doorways.  Note that, since all 3 doorways in a given set line up exactly,  you could potentially save some brushes by forming all 3 doorways with a single long air brush that punches through all 3 interior walls.  This is the wrong thing to do for the following reasons.  It is inflexible in as much as it only works if all 3 doorways line up and are textured the same way.  It is counter-intuitive.  It is hard to parse and understand in the visual brush list.  It has the potentially undesirable side effect of texturing all of the floor between the doorways with the same texture used on the floor of the doorways.  This example is somewhat idiotic, but often times when building you will be presented with the option to save some time by constructing coincidental features with single instead of multiple brushes.  In those cases, you will need to make a judgement call about how much time will be saved versus what the disadvantages ar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8:54:00Z</dcterms:created>
  <dc:creator>Looking Glass Studios</dc:creator>
  <dc:description/>
  <dc:language>en-US</dc:language>
  <cp:lastModifiedBy>Looking Glass Studios</cp:lastModifiedBy>
  <dcterms:modified xsi:type="dcterms:W3CDTF">1999-05-03T21:30:00Z</dcterms:modified>
  <cp:revision>151</cp:revision>
  <dc:subject/>
  <dc:title>Building Principles Self-Guided Tour</dc:title>
</cp:coreProperties>
</file>