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  <w:t>Lootlist and Secrets for Bad Debts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  <w:t>Lootlist:</w:t>
      </w:r>
      <w:r>
        <w:rPr>
          <w:sz w:val="20"/>
          <w:szCs w:val="20"/>
          <w:lang w:val="en-US"/>
        </w:rPr>
        <w:t xml:space="preserve"> </w:t>
        <w:br/>
      </w:r>
      <w:r>
        <w:rPr>
          <w:b/>
          <w:bCs/>
          <w:sz w:val="20"/>
          <w:szCs w:val="20"/>
          <w:lang w:val="en-US"/>
        </w:rPr>
        <w:t>The Coronet</w:t>
      </w:r>
      <w:r>
        <w:rPr>
          <w:sz w:val="20"/>
          <w:szCs w:val="20"/>
          <w:lang w:val="en-US"/>
        </w:rPr>
        <w:t xml:space="preserve"> </w:t>
        <w:br/>
        <w:t xml:space="preserve">-On table: fine wine (50) </w:t>
        <w:br/>
        <w:t xml:space="preserve">-On nobleman: purse (100) </w:t>
        <w:br/>
        <w:t xml:space="preserve">-2nd floor of building reached through the basement: purple vase (50) </w:t>
        <w:br/>
        <w:t xml:space="preserve">-In apartment with naughty books: necklace (200) </w:t>
        <w:br/>
        <w:t xml:space="preserve">-In tower on the main wall: diamond ring (100) </w:t>
        <w:br/>
      </w:r>
      <w:r>
        <w:rPr>
          <w:b/>
          <w:bCs/>
          <w:sz w:val="20"/>
          <w:szCs w:val="20"/>
          <w:lang w:val="en-US"/>
        </w:rPr>
        <w:t>Stoll Court</w:t>
      </w:r>
      <w:r>
        <w:rPr>
          <w:sz w:val="20"/>
          <w:szCs w:val="20"/>
          <w:lang w:val="en-US"/>
        </w:rPr>
        <w:t xml:space="preserve"> </w:t>
        <w:br/>
        <w:t xml:space="preserve">-On windowsill near start: golden goblet (25) </w:t>
        <w:br/>
        <w:t xml:space="preserve">-Guard Barracks in chest: purse (50) </w:t>
        <w:br/>
        <w:t xml:space="preserve">-Under table in guardroom: 2 coins (10) </w:t>
        <w:br/>
        <w:t xml:space="preserve">-Landlords bedroom: green rug (150) </w:t>
        <w:br/>
        <w:t xml:space="preserve">-Landlords incense room: firepoker+goblet+wine (265) </w:t>
        <w:br/>
        <w:t xml:space="preserve">-Landlords fireplace: urn (20) </w:t>
        <w:br/>
      </w:r>
      <w:r>
        <w:rPr>
          <w:b/>
          <w:bCs/>
          <w:sz w:val="20"/>
          <w:szCs w:val="20"/>
          <w:lang w:val="en-US"/>
        </w:rPr>
        <w:t>Low Court</w:t>
      </w:r>
      <w:r>
        <w:rPr>
          <w:sz w:val="20"/>
          <w:szCs w:val="20"/>
          <w:lang w:val="en-US"/>
        </w:rPr>
        <w:t xml:space="preserve"> </w:t>
        <w:br/>
        <w:t xml:space="preserve">-On rafters in pub: 2 golden goblets+golden plate (100) </w:t>
        <w:br/>
        <w:t xml:space="preserve">-Altar Below pub: 2 candlesticks+golden plate (150) </w:t>
        <w:br/>
        <w:t xml:space="preserve">-In windowsill above the small marketplace: Diamond ring (100) </w:t>
        <w:br/>
        <w:t xml:space="preserve">-After summoning the sorcerer: gold hammer (75) </w:t>
        <w:br/>
      </w:r>
      <w:r>
        <w:rPr>
          <w:b/>
          <w:bCs/>
          <w:sz w:val="20"/>
          <w:szCs w:val="20"/>
          <w:lang w:val="en-US"/>
        </w:rPr>
        <w:t>Dogs Run</w:t>
      </w:r>
      <w:r>
        <w:rPr>
          <w:sz w:val="20"/>
          <w:szCs w:val="20"/>
          <w:lang w:val="en-US"/>
        </w:rPr>
        <w:t xml:space="preserve"> </w:t>
        <w:br/>
        <w:t xml:space="preserve">-Next to drunk guard on roof: fine wine (50) </w:t>
        <w:br/>
        <w:t xml:space="preserve">-Fountain outside bakery: 2 coins (15) </w:t>
        <w:br/>
        <w:t xml:space="preserve">-In Timms house: Timms Stach (230) </w:t>
        <w:br/>
      </w:r>
      <w:r>
        <w:rPr>
          <w:b/>
          <w:bCs/>
          <w:sz w:val="20"/>
          <w:szCs w:val="20"/>
          <w:lang w:val="en-US"/>
        </w:rPr>
        <w:t>The "w" house</w:t>
      </w:r>
      <w:r>
        <w:rPr>
          <w:sz w:val="20"/>
          <w:szCs w:val="20"/>
          <w:lang w:val="en-US"/>
        </w:rPr>
        <w:t xml:space="preserve"> </w:t>
        <w:br/>
        <w:t xml:space="preserve">-Across the street in the beggar's hole: 3 coins (15) </w:t>
        <w:br/>
        <w:t xml:space="preserve">-Upstairs bedroom: fine wine+fancy plate (35) </w:t>
        <w:br/>
        <w:t xml:space="preserve">-Hideout in cellar: spikey jar+gold and silver coins (126) </w:t>
        <w:br/>
        <w:t xml:space="preserve">-Pagan altar room: gem (100) </w:t>
        <w:br/>
      </w:r>
      <w:r>
        <w:rPr>
          <w:b/>
          <w:bCs/>
          <w:sz w:val="20"/>
          <w:szCs w:val="20"/>
          <w:lang w:val="en-US"/>
        </w:rPr>
        <w:t xml:space="preserve">Usurer's House </w:t>
      </w:r>
      <w:r>
        <w:rPr>
          <w:sz w:val="20"/>
          <w:szCs w:val="20"/>
          <w:lang w:val="en-US"/>
        </w:rPr>
        <w:br/>
        <w:t xml:space="preserve">-Bedroom: vase+fancy plate (60) </w:t>
        <w:br/>
        <w:t xml:space="preserve">-Behind painting: bracelet (100) </w:t>
        <w:br/>
        <w:t xml:space="preserve">-Guardroom: 3 coinstacks (20) </w:t>
        <w:br/>
        <w:t xml:space="preserve">-Pawnshop: 2 candlesticks+green rug (250) </w:t>
        <w:br/>
      </w:r>
      <w:r>
        <w:rPr>
          <w:b/>
          <w:bCs/>
          <w:sz w:val="20"/>
          <w:szCs w:val="20"/>
          <w:lang w:val="en-US"/>
        </w:rPr>
        <w:t xml:space="preserve">Armorer </w:t>
      </w:r>
      <w:r>
        <w:rPr>
          <w:sz w:val="20"/>
          <w:szCs w:val="20"/>
          <w:lang w:val="en-US"/>
        </w:rPr>
        <w:br/>
        <w:t xml:space="preserve">-Sleeping guard: purse (20) </w:t>
        <w:br/>
        <w:t xml:space="preserve">-2nd floor: vase (100) </w:t>
        <w:br/>
        <w:t xml:space="preserve">-3rd floor on beams: silver+gold nugget (75) </w:t>
        <w:br/>
      </w:r>
      <w:r>
        <w:rPr>
          <w:b/>
          <w:bCs/>
          <w:sz w:val="20"/>
          <w:szCs w:val="20"/>
          <w:lang w:val="en-US"/>
        </w:rPr>
        <w:t xml:space="preserve">Near Hammerite Seminary </w:t>
      </w:r>
      <w:r>
        <w:rPr>
          <w:sz w:val="20"/>
          <w:szCs w:val="20"/>
          <w:lang w:val="en-US"/>
        </w:rPr>
        <w:br/>
        <w:t xml:space="preserve">-Windowsill overlooking seminary: goblet (25) </w:t>
        <w:br/>
        <w:t xml:space="preserve">-Thieves’ hideout: candlestick+2 gold hammers (200) </w:t>
        <w:br/>
        <w:t xml:space="preserve">-Priest: golden hammer (75) </w:t>
        <w:br/>
        <w:t xml:space="preserve">-On windowsill in street near Gloom Court: Silver+gold coinstacks (17) </w:t>
        <w:br/>
      </w:r>
      <w:r>
        <w:rPr>
          <w:b/>
          <w:bCs/>
          <w:sz w:val="20"/>
          <w:szCs w:val="20"/>
          <w:lang w:val="en-US"/>
        </w:rPr>
        <w:t xml:space="preserve">Power Station </w:t>
      </w:r>
      <w:r>
        <w:rPr>
          <w:sz w:val="20"/>
          <w:szCs w:val="20"/>
          <w:lang w:val="en-US"/>
        </w:rPr>
        <w:br/>
        <w:t xml:space="preserve">-In workshop inside toolbox: crystal shard (25) </w:t>
        <w:br/>
        <w:t xml:space="preserve">-In bedroom inside chest: purse (40) </w:t>
        <w:br/>
      </w:r>
      <w:r>
        <w:rPr>
          <w:b/>
          <w:bCs/>
          <w:sz w:val="20"/>
          <w:szCs w:val="20"/>
          <w:lang w:val="en-US"/>
        </w:rPr>
        <w:t>Lower Locks</w:t>
      </w:r>
      <w:r>
        <w:rPr>
          <w:sz w:val="20"/>
          <w:szCs w:val="20"/>
          <w:lang w:val="en-US"/>
        </w:rPr>
        <w:t xml:space="preserve"> </w:t>
        <w:br/>
        <w:t xml:space="preserve">-In garden: gem (75) </w:t>
        <w:br/>
      </w:r>
      <w:r>
        <w:rPr>
          <w:b/>
          <w:bCs/>
          <w:sz w:val="20"/>
          <w:szCs w:val="20"/>
          <w:lang w:val="en-US"/>
        </w:rPr>
        <w:t xml:space="preserve">Wain Wright Street </w:t>
      </w:r>
      <w:r>
        <w:rPr>
          <w:sz w:val="20"/>
          <w:szCs w:val="20"/>
          <w:lang w:val="en-US"/>
        </w:rPr>
        <w:br/>
        <w:t xml:space="preserve">-In bowl by statue: 2 coins (10) </w:t>
        <w:br/>
      </w:r>
      <w:r>
        <w:rPr>
          <w:b/>
          <w:bCs/>
          <w:sz w:val="20"/>
          <w:szCs w:val="20"/>
          <w:lang w:val="en-US"/>
        </w:rPr>
        <w:t xml:space="preserve">Seeing Square </w:t>
      </w:r>
      <w:r>
        <w:rPr>
          <w:sz w:val="20"/>
          <w:szCs w:val="20"/>
          <w:lang w:val="en-US"/>
        </w:rPr>
        <w:br/>
        <w:t xml:space="preserve">-Patrolling guard: purse (20) </w:t>
        <w:br/>
      </w:r>
      <w:r>
        <w:rPr>
          <w:b/>
          <w:bCs/>
          <w:sz w:val="20"/>
          <w:szCs w:val="20"/>
          <w:lang w:val="en-US"/>
        </w:rPr>
        <w:t xml:space="preserve">Beggars Take Gate </w:t>
      </w:r>
      <w:r>
        <w:rPr>
          <w:sz w:val="20"/>
          <w:szCs w:val="20"/>
          <w:lang w:val="en-US"/>
        </w:rPr>
        <w:br/>
        <w:t>-Bow guard: purse (20) [Expert only]</w:t>
        <w:br/>
      </w:r>
      <w:r>
        <w:rPr>
          <w:b/>
          <w:bCs/>
          <w:sz w:val="20"/>
          <w:szCs w:val="20"/>
          <w:lang w:val="en-US"/>
        </w:rPr>
        <w:t>Keywell</w:t>
      </w:r>
      <w:r>
        <w:rPr>
          <w:sz w:val="20"/>
          <w:szCs w:val="20"/>
          <w:lang w:val="en-US"/>
        </w:rPr>
        <w:t xml:space="preserve"> </w:t>
        <w:br/>
        <w:t xml:space="preserve">-Thieves stash: various loot (484) </w:t>
        <w:br/>
      </w:r>
      <w:r>
        <w:rPr>
          <w:b/>
          <w:bCs/>
          <w:sz w:val="20"/>
          <w:szCs w:val="20"/>
          <w:lang w:val="en-US"/>
        </w:rPr>
        <w:t>Highgate Area</w:t>
      </w:r>
      <w:r>
        <w:rPr>
          <w:sz w:val="20"/>
          <w:szCs w:val="20"/>
          <w:lang w:val="en-US"/>
        </w:rPr>
        <w:t xml:space="preserve"> </w:t>
        <w:br/>
        <w:t xml:space="preserve">-On windowsill with red plant: fine wine (50) </w:t>
        <w:br/>
      </w:r>
      <w:r>
        <w:rPr>
          <w:b/>
          <w:bCs/>
          <w:sz w:val="20"/>
          <w:szCs w:val="20"/>
          <w:u w:val="single"/>
          <w:lang w:val="en-US"/>
        </w:rPr>
        <w:t>Total : (3 682 / 3 682)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  <w:lang w:val="en-US"/>
        </w:rPr>
        <w:t>Possible Secrets (Expert):</w:t>
      </w:r>
      <w:r>
        <w:rPr>
          <w:sz w:val="20"/>
          <w:szCs w:val="20"/>
          <w:lang w:val="en-US"/>
        </w:rPr>
        <w:t xml:space="preserve"> </w:t>
        <w:br/>
        <w:t xml:space="preserve">-Room behind painting in Usurer's house </w:t>
        <w:br/>
        <w:t xml:space="preserve">-Gold and Silver nuggets above beam in armorer's </w:t>
        <w:br/>
        <w:t xml:space="preserve">-Room in Lower Locks area with fire crystals </w:t>
        <w:br/>
        <w:t xml:space="preserve">-Gas crystal in chimney west of the metal tower close to the Coronet </w:t>
        <w:br/>
        <w:t>-Gem ring in small tower in the same are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Altar room in Low Courts with statue and candlestick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Hidden basement with huge crate in Low Cour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The workshop in the power station with a crystal shard in the toolbox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Keywell area; fire arrows in sam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The Apartment with a bunch of naughty books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And something which hasn’t been found... yet! You will know it when you find 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9:54:00Z</dcterms:created>
  <dc:creator>Gábor</dc:creator>
  <dc:description/>
  <cp:keywords/>
  <dc:language>en-US</dc:language>
  <cp:lastModifiedBy>Gábor</cp:lastModifiedBy>
  <dcterms:modified xsi:type="dcterms:W3CDTF">2007-12-16T10:26:00Z</dcterms:modified>
  <cp:revision>5</cp:revision>
  <dc:subject/>
  <dc:title/>
</cp:coreProperties>
</file>