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t list  (gold, gems, goods, tota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790"/>
        <w:gridCol w:w="1710"/>
        <w:gridCol w:w="2160"/>
      </w:tblGrid>
      <w:tr>
        <w:trPr>
          <w:trHeight w:val="25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on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t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u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room near start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ll bit in toolbox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250,0,2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250,0,25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et level room near gambling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 glasses on tabl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,0,0,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,250,0,300)</w:t>
            </w:r>
          </w:p>
        </w:tc>
      </w:tr>
      <w:tr>
        <w:trPr>
          <w:trHeight w:val="603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bling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coin stacks on tabl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@ 5g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,0,0,15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5,250,0,315)</w:t>
            </w:r>
          </w:p>
        </w:tc>
      </w:tr>
      <w:tr>
        <w:trPr>
          <w:trHeight w:val="540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bling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masks on wa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@ 5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50,1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5,250,150,46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bling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se on pedestal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20,2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5,250,170,48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f of gambling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se near barrels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5,250,170,58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es' first floor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e in first floor chest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5,15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5,250,185,60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es' second floor secret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vases @ 2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80,8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5,250,265,68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es' second floor secret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ilver nuggets @ 50g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5,250,265,78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es' second floor secret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e in chest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75,75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5,250,340,85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es' third floor bed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se by head of bed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65,250,340,95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ern safe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s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0,0,0,2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65,250,340,115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ern 2nd floor liquor cabinet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bottles @ 5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50,1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65,250,490,130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ern bar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ins in cash box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5,0,0,25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90,250,490,133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ern bar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ttles @ 5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0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90,250,590,143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ftop electical room over clock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se on floor by chair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90,250,590,1530)</w:t>
            </w:r>
          </w:p>
        </w:tc>
      </w:tr>
      <w:tr>
        <w:trPr>
          <w:trHeight w:val="58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oftop balcony with man sleeping on table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ottle near fenc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50,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90,250,640,1580)</w:t>
            </w:r>
          </w:p>
        </w:tc>
      </w:tr>
      <w:tr>
        <w:trPr>
          <w:trHeight w:val="540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 in room w/sleeping guard near bot pieces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coin stacks @ 25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5,0,0,125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15,250,640,170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main hall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se on archer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15,250,640,180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kitchen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gold plates @ 50g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0,0,0,1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65,250,640,195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kitchen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goblets at 15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60,6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65,250,700,201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wine 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ottles @ 5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0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65,250,800,211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south hall near kitchen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e on pedestal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0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65,250,900,221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south hall near kitchen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ara on statu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100,0,2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65,350,900,2415)</w:t>
            </w:r>
          </w:p>
        </w:tc>
      </w:tr>
      <w:tr>
        <w:trPr>
          <w:trHeight w:val="58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dining hall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vases on pedestal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@ 5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0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65,350,1000,251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dining hall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plates on wal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@ 1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20,2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65,350,1020,253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library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dlestick on tabl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,0,0,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15,350,1020,258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den w/fireplace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ilver poker on hearth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100,2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15,350,1120,278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bed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ld ring on desk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15,350,1120,288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sitting room near chapel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vase on tabl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10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15,350,1220,298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lower entry hall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se on desk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15,350,1220,308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lower entry hall store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vase on floor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50,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15,350,1270,313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er's lower entry hall storeroom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bags spic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@ 40 goods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0,80,8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15,350,1350,3215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stairs window across from pagans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coin stacks on tab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@ 25g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5,0,0,75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90,350,1350,329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eves' hideout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large bag spic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350,4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90,350,1700,374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eves' hideout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pair gold coins @ 20g e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0,0,0,6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750,350,1700,380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eves' hideout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g of coins on tabl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,0,10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50,350,1700,3900)</w:t>
            </w:r>
          </w:p>
        </w:tc>
      </w:tr>
      <w:tr>
        <w:trPr>
          <w:trHeight w:val="465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eves' hideout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daggar on table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0,25,25,50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50,375,1725,395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mables (blue = gear/potions  red = key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880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ocatio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sumable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' 2nd floor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eer leg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hous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 moss arrow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pipes on ledge south of greenhous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water arrow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ern pan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oaves bread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ern pan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wedges cheese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ern bar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wedges cheese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ern restro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 water arrows in tub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lanter outside taver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moss arrow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er in police statio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 flare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entry room w/ broken window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speed potion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entry room w/ broken window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 slow-fall potion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entry room w/ broken window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 flare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entry room w/ broken window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red key on guard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captain's quarter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 broadhead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captain's quarter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 fire arrow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captain's quarter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 mine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main hall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 broadheads on archer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olling guard in Wizer'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healing potion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t in Wizer's bunkro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healing potion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t in Wizer's bunkro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gas arrow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pan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eer leg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pan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wedges cheese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pan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loaves bread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kitche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oaves bread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south hall near kitche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 broadheads on archer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dining hall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ucumber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dining hall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wedge cheese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den w/fireplac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blue key on shelf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's bedro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green sword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 pan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ucumbers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 pan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oaves bread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ve's hideout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 broadheads in chest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ve's hideout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 invisibility potion in chest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ve's hideout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 rope arrow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03:00Z</dcterms:created>
  <dc:creator>Michael D. Sockol</dc:creator>
  <dc:description/>
  <cp:keywords/>
  <dc:language>en-US</dc:language>
  <cp:lastModifiedBy>danne</cp:lastModifiedBy>
  <dcterms:modified xsi:type="dcterms:W3CDTF">2008-10-10T12:46:00Z</dcterms:modified>
  <cp:revision>8</cp:revision>
  <dc:subject/>
  <dc:title>Loot list  (gold, gems, goods, total)</dc:title>
</cp:coreProperties>
</file>